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253177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9268213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13046351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0728780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443443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7222552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4372615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7508050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